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nb-NO"/>
        </w:rPr>
      </w:pPr>
      <w:r>
        <w:rPr>
          <w:rFonts w:cs="Garamond" w:ascii="Garamond" w:hAnsi="Garamond"/>
          <w:lang w:val="nb-NO"/>
        </w:rPr>
        <w:t>På grunn av de lave inntektene kjøper Roger en brukt PC i stedet. De kutter ned på «andre variable utgifter» og «andre faste utgifter», for det meste ved å kjøpe billigere alternativer enn det de gjorde før. Dette er imidlertid ikke nok, så de blir nødt til å ta Ole ut av barnehagen. Han er hjemme med Kari mens hun leter etter jobb. Paret regner med at Kari får seg en ny jobb til nyåret, og godtar derfor at saldoen på kontoen deres er om lag 3 000 kroner lavere i slutten av desember enn i begynnelsen av januar.</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0"/>
        <w:lang w:val="nb-NO"/>
      </w:rPr>
    </w:pPr>
    <w:r>
      <w:rPr>
        <w:rFonts w:cs="Garamond" w:ascii="Garamond" w:hAnsi="Garamond"/>
        <w:sz w:val="20"/>
        <w:lang w:val="nb-NO"/>
      </w:rPr>
      <w:t>Oppgave 1e – Alexander N. Sørnes, 1C</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10:54:00Z</dcterms:created>
  <dc:creator>Bergen Katederalskole</dc:creator>
  <dc:description/>
  <dc:language>en-US</dc:language>
  <cp:lastModifiedBy>Bergen Katederalskole</cp:lastModifiedBy>
  <dcterms:modified xsi:type="dcterms:W3CDTF">2004-11-05T11:53:00Z</dcterms:modified>
  <cp:revision>5</cp:revision>
  <dc:subject/>
  <dc:title/>
</cp:coreProperties>
</file>